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 OBLIGATOI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dre de la consultation de référence « 2025-JENE-ETANCH-CFM », ayant pour objet « Travaux de réfection complète de l’étanchéité des toitures terrasses de bâtiments du centre de recherche ONERA du Fauga à Mauzac»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u Fauga-Mauzac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48:00Z</dcterms:created>
  <dc:creator>Dutault Julie</dc:creator>
  <dc:description/>
  <cp:keywords/>
  <dc:language>en-US</dc:language>
  <cp:lastModifiedBy>Kokora Niago Evain</cp:lastModifiedBy>
  <cp:lastPrinted>2025-11-20T15:55:00Z</cp:lastPrinted>
  <dcterms:modified xsi:type="dcterms:W3CDTF">2025-11-20T14:55:00Z</dcterms:modified>
  <cp:revision>4</cp:revision>
  <dc:subject/>
  <dc:title/>
</cp:coreProperties>
</file>